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November 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November 2021 at 7.30pm in Chelwood Gate Village Hall.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Public please note due to Covid restrictions limited numbers can attend – please contact the Clerk to book a place.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lerk to the Council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spacing w:lineRule="auto" w:line="276" w:before="0" w:after="200"/>
        <w:ind w:left="-284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ccept apologies for absence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Declarations of pecuniary and disclosable interests in respect of matters to be discussed.</w:t>
      </w:r>
    </w:p>
    <w:p>
      <w:pPr>
        <w:pStyle w:val="ListParagraph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co-option to the Council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2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October 2021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Matters Arising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sz w:val="22"/>
          <w:szCs w:val="22"/>
          <w:lang w:val="en-GB"/>
        </w:rPr>
        <w:t>To ratify finance committee minut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bank reconciliation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1/22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budget and precept for 2022/23.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the memorial wall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eceive update on Cemetery project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a possible jubilee celebration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update on rec purchase and associated expenditure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playground update and possible project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tree works and consider any cost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firm 2022 Meeting dat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US" w:eastAsia="en-US"/>
        </w:rPr>
      </w:pPr>
      <w:bookmarkStart w:id="1" w:name="_Hlk61541993"/>
      <w:bookmarkStart w:id="2" w:name="_Hlk57311447"/>
      <w:bookmarkEnd w:id="1"/>
      <w:r>
        <w:rPr>
          <w:rFonts w:cs="Calibri" w:ascii="Calibri" w:hAnsi="Calibri"/>
          <w:sz w:val="22"/>
          <w:szCs w:val="22"/>
          <w:lang w:val="en-US" w:eastAsia="en-US"/>
        </w:rPr>
        <w:t xml:space="preserve">To consider Planning applications to ratify emailed decisions and to consider those received since the agenda was published. </w:t>
      </w:r>
      <w:bookmarkEnd w:id="2"/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lang w:val="en-GB" w:eastAsia="en-GB"/>
        </w:rPr>
      </w:pPr>
      <w:r>
        <w:rPr/>
        <w:t>Application No. WD/2021/2588/F</w:t>
      </w:r>
    </w:p>
    <w:p>
      <w:pPr>
        <w:pStyle w:val="Normal"/>
        <w:rPr/>
      </w:pPr>
      <w:r>
        <w:rPr/>
        <w:t xml:space="preserve">Location: SKIP COTTAGE, STONE QUARRY ROAD, CHELWOOD GATE, RH17 7LP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Description: ERECTION OF A TWO STOREY REAR AND SINGLE STOREY SIDE EXTENSION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lang w:val="en-GB" w:eastAsia="en-GB"/>
        </w:rPr>
      </w:pPr>
      <w:r>
        <w:rPr/>
        <w:t>Application No. WD/2021/2415/FA</w:t>
      </w:r>
      <w:r>
        <w:rPr>
          <w:rStyle w:val="Appleconvertedspace"/>
        </w:rPr>
        <w:t> </w:t>
      </w:r>
    </w:p>
    <w:p>
      <w:pPr>
        <w:pStyle w:val="Normal"/>
        <w:rPr/>
      </w:pPr>
      <w:r>
        <w:rPr/>
        <w:t xml:space="preserve">Location: LATCHETTS BARN, LATCHETTS, FRESHFIELD LANE, DANEHILL, RH17 7HQ </w:t>
      </w:r>
    </w:p>
    <w:p>
      <w:pPr>
        <w:pStyle w:val="Normal"/>
        <w:rPr/>
      </w:pPr>
      <w:r>
        <w:rPr/>
        <w:t>Description: MINOR MATERIAL AMENDMENT TO PLANNING PERMISSION WD/2017/2614/F (CONVERSION AND EXTENSION OF LATCHETTS BARN INTO A SINGLE RESIDENTIAL DWELLING (USE CLASS C3), WITH ASSOCIATED CAR PARKING AND GARDEN) INVOLVING VARIATION OF CONDITION 16 TO ENABLE REPOSITIONING OF THE CAR PORT, THE ADDITION OF A FRONT PORCH AND AMENDMENTS TO THE FENESTRATION AND DOORS TO VARIOUS ELEVATIONS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 19th January 2022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3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3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30:00Z</dcterms:created>
  <dc:creator>wales</dc:creator>
  <dc:description/>
  <cp:keywords/>
  <dc:language>en-US</dc:language>
  <cp:lastModifiedBy>Emma Fulham</cp:lastModifiedBy>
  <cp:lastPrinted>2021-11-03T10:29:00Z</cp:lastPrinted>
  <dcterms:modified xsi:type="dcterms:W3CDTF">2021-11-03T10:30:00Z</dcterms:modified>
  <cp:revision>2</cp:revision>
  <dc:subject/>
  <dc:title>22nd March 2005</dc:title>
</cp:coreProperties>
</file>